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;Century" w:hAnsi="American Typewriter;Century" w:cs="American Typewriter;Century"/>
          <w:b/>
          <w:b/>
          <w:sz w:val="44"/>
        </w:rPr>
      </w:pPr>
      <w:r>
        <w:rPr>
          <w:rFonts w:cs="American Typewriter;Century" w:ascii="American Typewriter;Century" w:hAnsi="American Typewriter;Century"/>
          <w:b/>
          <w:sz w:val="44"/>
        </w:rPr>
        <w:t xml:space="preserve">Registration </w:t>
      </w:r>
    </w:p>
    <w:p>
      <w:pPr>
        <w:pStyle w:val="Normal"/>
        <w:rPr>
          <w:rFonts w:ascii="American Typewriter;Century" w:hAnsi="American Typewriter;Century" w:cs="American Typewriter;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572135</wp:posOffset>
                </wp:positionV>
                <wp:extent cx="3474085" cy="1042670"/>
                <wp:effectExtent l="190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1042560"/>
                          <a:chOff x="0" y="0"/>
                          <a:chExt cx="3474000" cy="1042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Screen shot 2010-11-03 at AM 08.49.36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4280" y="0"/>
                            <a:ext cx="2529720" cy="10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999400">
                            <a:off x="12600" y="687600"/>
                            <a:ext cx="914400" cy="22860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60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45.05pt;width:272.55pt;height:82.1pt" coordorigin="3260,901" coordsize="5451,16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4727;top:901;width:3983;height:164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9bc1ff" stroked="t" o:allowincell="f" style="position:absolute;left:3260;top:1984;width:1439;height:359;mso-wrap-style:none;v-text-anchor:middle;rotation:350" type="_x0000_t13">
                  <v:fill o:detectmouseclick="t" color2="#3f80cd"/>
                  <v:stroke color="#4a7ebb" weight="1908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058535</wp:posOffset>
                </wp:positionV>
                <wp:extent cx="2842260" cy="2285365"/>
                <wp:effectExtent l="317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200" cy="2285280"/>
                          <a:chOff x="0" y="0"/>
                          <a:chExt cx="2842200" cy="2285280"/>
                        </a:xfrm>
                      </wpg:grpSpPr>
                      <pic:pic xmlns:pic="http://schemas.openxmlformats.org/drawingml/2006/picture">
                        <pic:nvPicPr>
                          <pic:cNvPr id="1" name="" descr="Screen shot 2010-11-03 at AM 08.57.59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0"/>
                            <a:ext cx="2640960" cy="21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999400">
                            <a:off x="11160" y="2022120"/>
                            <a:ext cx="781200" cy="196920"/>
                          </a:xfrm>
                          <a:prstGeom prst="rightArrow">
                            <a:avLst>
                              <a:gd name="adj1" fmla="val 50000"/>
                              <a:gd name="adj2" fmla="val 99177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9pt;margin-top:477.05pt;width:222.9pt;height:174.75pt" coordorigin="3978,9541" coordsize="4458,3495">
                <v:shape id="shape_0" stroked="f" o:allowincell="f" style="position:absolute;left:4277;top:9541;width:4158;height:343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#3f80cd" stroked="t" o:allowincell="f" style="position:absolute;left:3977;top:12725;width:1229;height:309;mso-wrap-style:none;v-text-anchor:middle;rotation:350" type="_x0000_t13">
                  <v:fill o:detectmouseclick="t" color2="#9bc1ff"/>
                  <v:stroke color="#4a7ebb" weight="1908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rFonts w:cs="American Typewriter;Century" w:ascii="American Typewriter;Century" w:hAnsi="American Typewriter;Century"/>
        </w:rPr>
        <w:t>Registering an account with Prezi is as easy as 1-2-3.</w:t>
      </w:r>
    </w:p>
    <w:tbl>
      <w:tblPr>
        <w:tblW w:w="9606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BudHand Bold;Times New Roman" w:hAnsi="BudHand Bold;Times New Roman" w:cs="BudHand Bold;Times New Roman"/>
                <w:sz w:val="32"/>
              </w:rPr>
            </w:pPr>
            <w:r>
              <w:rPr>
                <w:rFonts w:cs="BudHand Bold;Times New Roman" w:ascii="BudHand Bold;Times New Roman" w:hAnsi="BudHand Bold;Times New Roman"/>
                <w:sz w:val="32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  <w:t xml:space="preserve">1. Go to Prezi.com </w:t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  <w:t>2. Select Student/Teacher Licenses.</w:t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  <w:t>3. Register your account using your VSA email.</w:t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  <w:t xml:space="preserve">4. With your VSA email account, you qualify for the EduEnjoy account which gives you freebies.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  <w:p>
            <w:pPr>
              <w:pStyle w:val="Normal"/>
              <w:rPr>
                <w:rFonts w:ascii="American Typewriter;Century" w:hAnsi="American Typewriter;Century" w:cs="American Typewriter;Century"/>
              </w:rPr>
            </w:pPr>
            <w:r>
              <w:rPr>
                <w:rFonts w:cs="American Typewriter;Century" w:ascii="American Typewriter;Century" w:hAnsi="American Typewriter;Century"/>
              </w:rPr>
            </w:r>
          </w:p>
        </w:tc>
      </w:tr>
    </w:tbl>
    <w:p>
      <w:pPr>
        <w:pStyle w:val="Normal"/>
        <w:rPr>
          <w:rFonts w:ascii="American Typewriter;Century" w:hAnsi="American Typewriter;Century" w:cs="American Typewriter;Century"/>
          <w:lang w:val="en-US" w:eastAsia="en-US"/>
        </w:rPr>
      </w:pPr>
      <w:r>
        <w:rPr>
          <w:rFonts w:cs="American Typewriter;Century" w:ascii="American Typewriter;Century" w:hAnsi="American Typewriter;Century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767840</wp:posOffset>
                </wp:positionV>
                <wp:extent cx="2715260" cy="2057400"/>
                <wp:effectExtent l="9525" t="0" r="0" b="412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120" cy="2057400"/>
                          <a:chOff x="0" y="0"/>
                          <a:chExt cx="2715120" cy="2057400"/>
                        </a:xfrm>
                      </wpg:grpSpPr>
                      <pic:pic xmlns:pic="http://schemas.openxmlformats.org/drawingml/2006/picture">
                        <pic:nvPicPr>
                          <pic:cNvPr id="2" name="" descr="Screen shot 2010-11-03 at AM 08.44.45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2120" y="0"/>
                            <a:ext cx="2493000" cy="201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28800"/>
                            <a:ext cx="685800" cy="22860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39.2pt;width:213.8pt;height:162pt" coordorigin="4680,2784" coordsize="4276,3240">
                <v:shape id="shape_0" stroked="f" o:allowincell="f" style="position:absolute;left:5030;top:2784;width:3925;height:316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#3f80cd" stroked="t" o:allowincell="f" style="position:absolute;left:4680;top:5664;width:1079;height:359;mso-wrap-style:none;v-text-anchor:middle" type="_x0000_t13">
                  <v:fill o:detectmouseclick="t" color2="#9bc1ff"/>
                  <v:stroke color="#4a7ebb" weight="1908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merican Typewriter;Century" w:hAnsi="American Typewriter;Century" w:cs="American Typewriter;Century"/>
          <w:lang w:val="en-US" w:eastAsia="en-US"/>
        </w:rPr>
      </w:pPr>
      <w:r>
        <w:rPr>
          <w:rFonts w:cs="American Typewriter;Century" w:ascii="American Typewriter;Century" w:hAnsi="American Typewriter;Century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3400</wp:posOffset>
            </wp:positionH>
            <wp:positionV relativeFrom="paragraph">
              <wp:posOffset>3996690</wp:posOffset>
            </wp:positionV>
            <wp:extent cx="2870200" cy="1481455"/>
            <wp:effectExtent l="0" t="0" r="0" b="0"/>
            <wp:wrapNone/>
            <wp:docPr id="4" name="Screen shot 2010-11-03 at AM 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reen shot 2010-11-03 at AM 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altName w:val="Century"/>
    <w:charset w:val="00"/>
    <w:family w:val="auto"/>
    <w:pitch w:val="variable"/>
  </w:font>
  <w:font w:name="BudHand 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38:00Z</dcterms:created>
  <dc:creator>Alric Chong</dc:creator>
  <dc:description/>
  <cp:keywords/>
  <dc:language>en-US</dc:language>
  <cp:lastModifiedBy>PHosegood</cp:lastModifiedBy>
  <dcterms:modified xsi:type="dcterms:W3CDTF">2010-11-07T23:38:00Z</dcterms:modified>
  <cp:revision>2</cp:revision>
  <dc:subject/>
  <dc:title/>
</cp:coreProperties>
</file>